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51</w:t>
        <w:tab/>
        <w:t>a.</w:t>
        <w:tab/>
        <w:t>Form: Proposed Preliminary Trial Conference Agend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icial Council Coordination Proceeding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POSED PRELIMINARY TRIAL CONFERENCE AGEND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or the preliminary trial conference in this coordination proceed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in Department </w:t>
      </w:r>
      <w:r>
        <w:rPr>
          <w:bCs/>
        </w:rPr>
        <w:t>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proposes the following agenda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proposes the following additions to the agenda in the order setting the preliminary trial conference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4</dc:title>
</cp:coreProperties>
</file>